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/11/18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32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ible Business Unit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ll supervisors and managers.  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re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ontrolled ignition of combustible materials will have a significant adverse effect on the environment, through air pollution, water pollution and ground contamination. Suppression of fires , by water or foam, will also have a detrimental effect to groundwater and waste water discharge.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ire risk assessment for each building. 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gulatory Reform Order (Fire Safety) 2005. 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ll employees are provided with fire awareness training.  On-site fire fighting team. 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ocal authority fire fighting teams 6 minutes away.  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FBM.SHEF.38 -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ire Precaution when fuelling/defuelling aircraft not on Helipor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FBM.SHEF.39 – Fire and support services.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sider potential risks associated with 2 degree Celsius rise by 2050 and 4 degree Celsius rise by 2100. Risk of wild fires considered low. Minimal vegetation on site and there is an on site Fire and Rescue Serv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5080"/>
      </w:tblGrid>
      <w:tr>
        <w:trPr>
          <w:trHeight w:val="340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54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A</w:t>
      <w:tab/>
      <w:tab/>
      <w:tab/>
      <w:t>18/01/2017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7:00Z</dcterms:created>
  <dc:creator>01394</dc:creator>
  <dc:description/>
  <cp:keywords/>
  <dc:language>en-US</dc:language>
  <cp:lastModifiedBy>Stonier, Jess</cp:lastModifiedBy>
  <cp:lastPrinted>2017-05-11T10:59:00Z</cp:lastPrinted>
  <dcterms:modified xsi:type="dcterms:W3CDTF">2024-12-04T11:19:00Z</dcterms:modified>
  <cp:revision>7</cp:revision>
  <dc:subject/>
  <dc:title/>
</cp:coreProperties>
</file>